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6</w:t>
        <w:tab/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System of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60020</wp:posOffset>
                </wp:positionV>
                <wp:extent cx="2590800" cy="445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8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8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51pt;mso-wrap-distance-left:9.05pt;mso-wrap-distance-right:9.05pt;mso-wrap-distance-top:0pt;mso-wrap-distance-bottom:0pt;margin-top:12.6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8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8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olve each system by graphi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   y = 2x +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x + y = 4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37160</wp:posOffset>
                </wp:positionV>
                <wp:extent cx="3054350" cy="285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9565" cy="3032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9565" cy="303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25pt;mso-wrap-distance-left:9.05pt;mso-wrap-distance-right:9.05pt;mso-wrap-distance-top:0pt;mso-wrap-distance-bottom:0pt;margin-top:10.8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9565" cy="30321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9565" cy="303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intersection:</w:t>
        <w:tab/>
        <w:t>(          ,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y = 2x –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2590800" cy="4457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8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8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51pt;mso-wrap-distance-left:9.05pt;mso-wrap-distance-right:9.05pt;mso-wrap-distance-top:0pt;mso-wrap-distance-bottom:0pt;margin-top:8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8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8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 + 3x =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53035</wp:posOffset>
                </wp:positionV>
                <wp:extent cx="3054350" cy="31248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12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9565" cy="30321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9565" cy="303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46.05pt;mso-wrap-distance-left:9.05pt;mso-wrap-distance-right:9.05pt;mso-wrap-distance-top:0pt;mso-wrap-distance-bottom:0pt;margin-top:12.0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9565" cy="30321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9565" cy="303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     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14980</wp:posOffset>
                </wp:positionH>
                <wp:positionV relativeFrom="paragraph">
                  <wp:posOffset>310515</wp:posOffset>
                </wp:positionV>
                <wp:extent cx="2496185" cy="26797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of intersection:</w:t>
                              <w:tab/>
                              <w:t>(          ,     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1.1pt;mso-wrap-distance-left:9.05pt;mso-wrap-distance-right:9.05pt;mso-wrap-distance-top:0pt;mso-wrap-distance-bottom:0pt;margin-top:24.45pt;mso-position-vertical-relative:text;margin-left:-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of intersection:</w:t>
                        <w:tab/>
                        <w:t>(          ,          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1:00Z</dcterms:created>
  <dc:creator>kimmy</dc:creator>
  <dc:description/>
  <cp:keywords/>
  <dc:language>en-US</dc:language>
  <cp:lastModifiedBy>kimmy</cp:lastModifiedBy>
  <dcterms:modified xsi:type="dcterms:W3CDTF">2009-12-20T14:55:00Z</dcterms:modified>
  <cp:revision>1</cp:revision>
  <dc:subject/>
  <dc:title>Homework 16</dc:title>
</cp:coreProperties>
</file>